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231" w:before="300" w:after="602"/>
        <w:jc w:val="center"/>
        <w:rPr>
          <w:rFonts w:ascii="sans-serif;Segoe Print" w:hAnsi="sans-serif;Segoe Print" w:eastAsia="sans-serif;Segoe Print" w:cs="sans-serif;Segoe Print"/>
          <w:b/>
          <w:b/>
          <w:color w:val="444444"/>
          <w:sz w:val="36"/>
          <w:szCs w:val="36"/>
        </w:rPr>
      </w:pPr>
      <w:r>
        <w:rPr>
          <w:rFonts w:ascii="sans-serif;Segoe Print" w:hAnsi="sans-serif;Segoe Print" w:cs="sans-serif;Segoe Print" w:eastAsia="sans-serif;Segoe Print"/>
          <w:b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常见问题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ind w:left="360" w:right="0" w:hanging="0"/>
        <w:rPr>
          <w:rFonts w:ascii="Arial" w:hAnsi="Arial" w:eastAsia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哪些人员具有本赛事的参赛资格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浙江省高等学校普通全日制本、专科在校大学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否收取报名费用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初赛阶段，本赛事目前不收任何取报名费用；如果进入决赛，参赛队伍需承担其在决赛过程中涉及的资料费、伙食费和交通费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3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赛队伍是否有人员限制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每个参赛队伍的人员应控制在</w:t>
      </w: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~5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，不然初审时不予通过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4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每个参赛队伍可以有几名指导老师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每个参赛队可以允许</w:t>
      </w: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~2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指导老师，需在初次报名时明确各自的先后顺序，即谁是第一指导老师。报名审核通过之后，不允许调整先后顺序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5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同一届比赛，一个人可以参加几只队伍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如果作为普通成员参赛，可以最多参加</w:t>
      </w: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支队伍；如果作为队长参赛，只能参加一个队伍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6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论文的重复率要求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论文的重复率不高于本科毕业论文的要求限值即可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小于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%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7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科技理念类和实物类作品是否需要提交论文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需要将最终的成果形成论文的形式提交，供专家评审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8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实验记录是否有格式要求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实验记录没有严格的格式方面的要求，如果需要，可以在本网站下载相应的模板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9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实验记录是否需要手写，还是直接提交电子版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对于数据记录部分，建议手写，以保证实验过程的真实性，网上提交时可以拍照，转成</w:t>
      </w: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DF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之后进行提交。对于数据分析部分（例如，观测数据的分析图）可以直接以电子版的形式直接提交。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. 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决赛时提交的实验记录需要是原始版，还是电子版？</w:t>
      </w:r>
    </w:p>
    <w:p>
      <w:pPr>
        <w:pStyle w:val="Style14"/>
        <w:keepNext w:val="false"/>
        <w:keepLines w:val="false"/>
        <w:widowControl/>
        <w:shd w:fill="FFFFFF" w:val="clear"/>
        <w:spacing w:before="0" w:after="150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答：建议在专家评审时提供原始资料，如果实验记录比较重要，可以在赛后提交相应的复印件，以供组委会备案保存。</w:t>
      </w:r>
    </w:p>
    <w:p>
      <w:pPr>
        <w:pStyle w:val="Normal"/>
        <w:rPr>
          <w:rFonts w:ascii="Arial" w:hAnsi="Arial" w:eastAsia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GS-004</dc:creator>
  <dc:description/>
  <dc:language>en-US</dc:language>
  <cp:lastModifiedBy>妞妞很丑又很笨</cp:lastModifiedBy>
  <dcterms:modified xsi:type="dcterms:W3CDTF">2020-06-02T06:4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