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浙江工商大学优秀博士学位论文名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14"/>
        <w:gridCol w:w="868"/>
        <w:gridCol w:w="1014"/>
        <w:gridCol w:w="2903"/>
        <w:gridCol w:w="1701"/>
        <w:gridCol w:w="1380"/>
      </w:tblGrid>
      <w:tr>
        <w:trPr>
          <w:trHeight w:val="2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名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导师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论文题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院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授学位日期</w:t>
            </w:r>
          </w:p>
        </w:tc>
      </w:tr>
      <w:tr>
        <w:trPr>
          <w:trHeight w:val="5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巧丽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洪兴建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家庭收入流动性测度方法与实证研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计学院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0108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方结红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科学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韩剑众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猪屠宰厂大肠杆菌磺胺耐药基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sul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sul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和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sul3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的传播与适应性机制研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学院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0108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林娜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科学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虹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蜂王浆致敏糖蛋白的结构表征及糖胺聚糖对其致敏性影响的研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学院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0108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振霄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科学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戴志远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海豹油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P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的纯化及抗炎活性的研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学院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毛岳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科学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韩剑众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甜酸味觉交互响应的量化研究和传感器组合研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学院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璐璐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科学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忠秀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椒麻感的心理物理学实验研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学院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汪惠勤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科学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饶平凡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蚬汤和猪骨汤微纳米颗粒的研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学院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31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文件格式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54:00Z</dcterms:created>
  <dc:creator>zjy</dc:creator>
  <dc:description/>
  <cp:keywords/>
  <dc:language>en-US</dc:language>
  <cp:lastModifiedBy>个人用户</cp:lastModifiedBy>
  <cp:lastPrinted>2018-03-23T09:08:00Z</cp:lastPrinted>
  <dcterms:modified xsi:type="dcterms:W3CDTF">2020-04-16T01:52:00Z</dcterms:modified>
  <cp:revision>29</cp:revision>
  <dc:subject/>
  <dc:title>浙江工商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