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ascii="仿宋_GB2312" w:hAnsi="仿宋_GB2312"/>
          <w:b w:val="false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环境科学与工程学院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***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党支部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党员大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选举计票结果</w:t>
      </w:r>
    </w:p>
    <w:p>
      <w:pPr>
        <w:pStyle w:val="Normal"/>
        <w:spacing w:lineRule="exact" w:line="480"/>
        <w:ind w:firstLine="768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pacing w:lineRule="exact" w:line="480"/>
        <w:ind w:firstLine="76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出选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，收回选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，其中无效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，有效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。候选人、另选人得赞成票如下（按得票多少为序，得票数相同按姓氏笔画为序）。</w:t>
      </w:r>
    </w:p>
    <w:tbl>
      <w:tblPr>
        <w:tblW w:w="88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104"/>
        <w:gridCol w:w="2103"/>
        <w:gridCol w:w="2104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被选举人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赞成票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不赞成票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弃权票数</w:t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88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104"/>
        <w:gridCol w:w="2103"/>
        <w:gridCol w:w="2104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另选人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得赞成票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另选人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得赞成票数</w:t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right="280" w:hanging="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监票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计票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环境科学与工程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支部</w:t>
      </w:r>
    </w:p>
    <w:p>
      <w:pPr>
        <w:pStyle w:val="Normal"/>
        <w:ind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6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环境科学与工程学院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***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党支部委员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第一次全体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会议</w:t>
      </w:r>
      <w:r>
        <w:rPr>
          <w:rFonts w:ascii="黑体" w:hAnsi="黑体" w:cs="黑体" w:eastAsia="黑体"/>
          <w:b w:val="false"/>
          <w:bCs/>
          <w:sz w:val="36"/>
          <w:szCs w:val="36"/>
        </w:rPr>
        <w:t>选举计票结果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到委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名，发出选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，收回选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，其中无效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，有效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004"/>
      </w:tblGrid>
      <w:tr>
        <w:trPr/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书记候选人得赞成票数如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书记候选人姓名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得赞成票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环境科学与工程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支部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18:00Z</dcterms:created>
  <dc:creator>吴成林</dc:creator>
  <dc:description/>
  <dc:language>en-US</dc:language>
  <cp:lastModifiedBy>HUAWEI</cp:lastModifiedBy>
  <dcterms:modified xsi:type="dcterms:W3CDTF">2020-04-23T06:31:2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