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校级大学生创新项目申报学院工作网上操作流程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69060</wp:posOffset>
                </wp:positionH>
                <wp:positionV relativeFrom="paragraph">
                  <wp:posOffset>824865</wp:posOffset>
                </wp:positionV>
                <wp:extent cx="1105535" cy="635"/>
                <wp:effectExtent l="0" t="0" r="0" b="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9" stroked="t" o:allowincell="f" style="position:absolute;margin-left:107.8pt;margin-top:6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0</wp:posOffset>
                </wp:positionH>
                <wp:positionV relativeFrom="paragraph">
                  <wp:posOffset>1175385</wp:posOffset>
                </wp:positionV>
                <wp:extent cx="635" cy="1099185"/>
                <wp:effectExtent l="0" t="0" r="0" b="0"/>
                <wp:wrapNone/>
                <wp:docPr id="2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52.5pt;margin-top:9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4392930</wp:posOffset>
                </wp:positionV>
                <wp:extent cx="1143000" cy="635"/>
                <wp:effectExtent l="0" t="0" r="0" b="0"/>
                <wp:wrapNone/>
                <wp:docPr id="3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108pt;margin-top:34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2908935</wp:posOffset>
                </wp:positionV>
                <wp:extent cx="635" cy="1167765"/>
                <wp:effectExtent l="0" t="0" r="0" b="0"/>
                <wp:wrapNone/>
                <wp:docPr id="4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52.5pt;margin-top:22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60170</wp:posOffset>
                </wp:positionH>
                <wp:positionV relativeFrom="paragraph">
                  <wp:posOffset>5937885</wp:posOffset>
                </wp:positionV>
                <wp:extent cx="1125855" cy="635"/>
                <wp:effectExtent l="0" t="0" r="0" b="0"/>
                <wp:wrapNone/>
                <wp:docPr id="5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107.1pt;margin-top:46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4693920</wp:posOffset>
                </wp:positionV>
                <wp:extent cx="635" cy="891540"/>
                <wp:effectExtent l="0" t="0" r="0" b="0"/>
                <wp:wrapNone/>
                <wp:docPr id="6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53.25pt;margin-top:36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619375</wp:posOffset>
                </wp:positionV>
                <wp:extent cx="1105535" cy="635"/>
                <wp:effectExtent l="0" t="0" r="0" b="0"/>
                <wp:wrapNone/>
                <wp:docPr id="7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108pt;margin-top:20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7349490</wp:posOffset>
                </wp:positionV>
                <wp:extent cx="1105535" cy="635"/>
                <wp:effectExtent l="0" t="0" r="0" b="0"/>
                <wp:wrapNone/>
                <wp:docPr id="8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108pt;margin-top:57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684530</wp:posOffset>
                </wp:positionH>
                <wp:positionV relativeFrom="paragraph">
                  <wp:posOffset>6356350</wp:posOffset>
                </wp:positionV>
                <wp:extent cx="1270" cy="419735"/>
                <wp:effectExtent l="0" t="0" r="0" b="0"/>
                <wp:wrapNone/>
                <wp:docPr id="9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53.9pt;margin-top:50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4199255</wp:posOffset>
                </wp:positionH>
                <wp:positionV relativeFrom="paragraph">
                  <wp:posOffset>1565275</wp:posOffset>
                </wp:positionV>
                <wp:extent cx="1270" cy="353060"/>
                <wp:effectExtent l="0" t="0" r="0" b="0"/>
                <wp:wrapNone/>
                <wp:docPr id="10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30.65pt;margin-top:12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3622675</wp:posOffset>
                </wp:positionV>
                <wp:extent cx="8255" cy="295910"/>
                <wp:effectExtent l="0" t="0" r="0" b="0"/>
                <wp:wrapNone/>
                <wp:docPr id="11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33pt;margin-top:28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3">
                <wp:simplePos x="0" y="0"/>
                <wp:positionH relativeFrom="column">
                  <wp:posOffset>4238625</wp:posOffset>
                </wp:positionH>
                <wp:positionV relativeFrom="paragraph">
                  <wp:posOffset>5156200</wp:posOffset>
                </wp:positionV>
                <wp:extent cx="8255" cy="295910"/>
                <wp:effectExtent l="0" t="0" r="0" b="0"/>
                <wp:wrapNone/>
                <wp:docPr id="12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33.75pt;margin-top:40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4248150</wp:posOffset>
                </wp:positionH>
                <wp:positionV relativeFrom="paragraph">
                  <wp:posOffset>6470650</wp:posOffset>
                </wp:positionV>
                <wp:extent cx="8255" cy="295910"/>
                <wp:effectExtent l="0" t="0" r="0" b="0"/>
                <wp:wrapNone/>
                <wp:docPr id="13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334.5pt;margin-top:50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7">
                <wp:simplePos x="0" y="0"/>
                <wp:positionH relativeFrom="column">
                  <wp:posOffset>695325</wp:posOffset>
                </wp:positionH>
                <wp:positionV relativeFrom="paragraph">
                  <wp:posOffset>7694295</wp:posOffset>
                </wp:positionV>
                <wp:extent cx="8255" cy="672465"/>
                <wp:effectExtent l="0" t="0" r="0" b="0"/>
                <wp:wrapNone/>
                <wp:docPr id="14" name="AutoShape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0" stroked="t" o:allowincell="f" style="position:absolute;margin-left:54.75pt;margin-top:60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400175</wp:posOffset>
                </wp:positionH>
                <wp:positionV relativeFrom="paragraph">
                  <wp:posOffset>8682990</wp:posOffset>
                </wp:positionV>
                <wp:extent cx="1105535" cy="635"/>
                <wp:effectExtent l="0" t="0" r="0" b="0"/>
                <wp:wrapNone/>
                <wp:docPr id="15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stroked="t" o:allowincell="f" style="position:absolute;margin-left:110.25pt;margin-top:68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01015</wp:posOffset>
                </wp:positionV>
                <wp:extent cx="1388110" cy="68961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54.3pt;mso-wrap-distance-left:9.05pt;mso-wrap-distance-right:9.05pt;mso-wrap-distance-top:0pt;mso-wrap-distance-bottom:0pt;margin-top:3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278380</wp:posOffset>
                </wp:positionV>
                <wp:extent cx="1468755" cy="63817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导老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50.25pt;mso-wrap-distance-left:9.05pt;mso-wrap-distance-right:9.05pt;mso-wrap-distance-top:0pt;mso-wrap-distance-bottom:0pt;margin-top:179.4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导老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7610</wp:posOffset>
                </wp:positionH>
                <wp:positionV relativeFrom="paragraph">
                  <wp:posOffset>92710</wp:posOffset>
                </wp:positionV>
                <wp:extent cx="3599815" cy="148336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1483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教务处网站→竞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创新活动网→登录（用户名为学号，首次登陆密码为学号，之后进行修改）→选择【创新入口】→【校级创新项目】→【立项申报】→【创新项目立项申报】→弹出页面按要求填写各项信息→点击提交按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备注：点击【本年度立项项目】→【详情】可以进行项目修改；点击【日志】→【新增日志】进行日常项目调研记录；【个人信息】要及时保证更新准确，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工行卡号和手机号码必须准确有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45pt;height:116.8pt;mso-wrap-distance-left:9.05pt;mso-wrap-distance-right:9.05pt;mso-wrap-distance-top:0pt;mso-wrap-distance-bottom:0pt;margin-top:7.3pt;mso-position-vertical-relative:text;margin-left:194.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录教务处网站→竞赛</w:t>
                      </w:r>
                      <w:r>
                        <w:rPr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sz w:val="18"/>
                          <w:szCs w:val="18"/>
                        </w:rPr>
                        <w:t>创新活动网→登录（用户名为学号，首次登陆密码为学号，之后进行修改）→选择【创新入口】→【校级创新项目】→【立项申报】→【创新项目立项申报】→弹出页面按要求填写各项信息→点击提交按钮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备注：点击【本年度立项项目】→【详情】可以进行项目修改；点击【日志】→【新增日志】进行日常项目调研记录；【个人信息】要及时保证更新准确，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工行卡号和手机号码必须准确有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1889760</wp:posOffset>
                </wp:positionV>
                <wp:extent cx="3562350" cy="173355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教务处网站→竞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创新活动网→登录（用户名为教务管理系统账号，初次登陆密码与用户名一致，之后进行修改）→选择【创新入口】→【我指导的项目】→【校级项目】→【立项】→【未评审项目】→【项目评审】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→【结论】→选择【立项】通过、不通过、建议修改选项→填写导师意见→提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备注：点击【已评审项目】→【修改结论】可以进行结论修改；点击【我指导的所有项目】→弹出项目列表→【详情】可以查阅所有指导项目； 【个人信息】要及时保证更新准确，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手机号码必须准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36.5pt;mso-wrap-distance-left:9.05pt;mso-wrap-distance-right:9.05pt;mso-wrap-distance-top:0pt;mso-wrap-distance-bottom:0pt;margin-top:148.8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录教务处网站→竞赛</w:t>
                      </w:r>
                      <w:r>
                        <w:rPr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sz w:val="18"/>
                          <w:szCs w:val="18"/>
                        </w:rPr>
                        <w:t>创新活动网→登录（用户名为教务管理系统账号，初次登陆密码与用户名一致，之后进行修改）→选择【创新入口】→【我指导的项目】→【校级项目】→【立项】→【未评审项目】→【项目评审】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→【结论】→选择【立项】通过、不通过、建议修改选项→填写导师意见→提交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备注：点击【已评审项目】→【修改结论】可以进行结论修改；点击【我指导的所有项目】→弹出项目列表→【详情】可以查阅所有指导项目； 【个人信息】要及时保证更新准确，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手机号码必须准确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3861435</wp:posOffset>
                </wp:positionV>
                <wp:extent cx="3619500" cy="128651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28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登录教务处网站→竞赛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创新活动网→登录→选择【创新入口】→【校级项目管理】→【立项】→【分配专家列表】→选择专家→在要分配的项目列表前打钩→【指定专家】→院待审状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备注：点击 【校级项目管理】→【报名信息】弹出项目列表→【详情】可以进行查阅各项目；点击【立项】→【专家评审状态】→看到对应项目的打分和评审意见，点击【项目信息】导出所有项目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101.3pt;mso-wrap-distance-left:9.05pt;mso-wrap-distance-right:9.05pt;mso-wrap-distance-top:0pt;mso-wrap-distance-bottom:0pt;margin-top:304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登录教务处网站→竞赛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创新活动网→登录→选择【创新入口】→【校级项目管理】→【立项】→【分配专家列表】→选择专家→在要分配的项目列表前打钩→【指定专家】→院待审状态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备注：点击 【校级项目管理】→【报名信息】弹出项目列表→【详情】可以进行查阅各项目；点击【立项】→【专家评审状态】→看到对应项目的打分和评审意见，点击【项目信息】导出所有项目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170</wp:posOffset>
                </wp:positionH>
                <wp:positionV relativeFrom="paragraph">
                  <wp:posOffset>4070985</wp:posOffset>
                </wp:positionV>
                <wp:extent cx="1471295" cy="61912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院管理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48.75pt;mso-wrap-distance-left:9.05pt;mso-wrap-distance-right:9.05pt;mso-wrap-distance-top:0pt;mso-wrap-distance-bottom:0pt;margin-top:320.5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院管理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170</wp:posOffset>
                </wp:positionH>
                <wp:positionV relativeFrom="paragraph">
                  <wp:posOffset>5575935</wp:posOffset>
                </wp:positionV>
                <wp:extent cx="1459865" cy="800100"/>
                <wp:effectExtent l="0" t="0" r="0" b="0"/>
                <wp:wrapSquare wrapText="bothSides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院级评审专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63pt;mso-wrap-distance-left:9.05pt;mso-wrap-distance-right:9.05pt;mso-wrap-distance-top:0pt;mso-wrap-distance-bottom:0pt;margin-top:439.0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院级评审专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5414010</wp:posOffset>
                </wp:positionV>
                <wp:extent cx="3619500" cy="1066800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066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教务处网站→竞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创新活动网→登录→选择【创新入口】→【我评审的项目】→【校家级项目】→【立项】→【未评审项目】→进行项目评审→打分→填写意见→提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备注：点击【我评审的所有项目】→弹出项目列表→【详情】可以查阅项目，点击【已评审项目】→修改结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84pt;mso-wrap-distance-left:9.05pt;mso-wrap-distance-right:9.05pt;mso-wrap-distance-top:0pt;mso-wrap-distance-bottom:0pt;margin-top:426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录教务处网站→竞赛</w:t>
                      </w:r>
                      <w:r>
                        <w:rPr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sz w:val="18"/>
                          <w:szCs w:val="18"/>
                        </w:rPr>
                        <w:t>创新活动网→登录→选择【创新入口】→【我评审的项目】→【校家级项目】→【立项】→【未评审项目】→进行项目评审→打分→填写意见→提交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备注：点击【我评审的所有项目】→弹出项目列表→【详情】可以查阅项目，点击【已评审项目】→修改结论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6757035</wp:posOffset>
                </wp:positionV>
                <wp:extent cx="1445895" cy="885825"/>
                <wp:effectExtent l="0" t="0" r="0" b="0"/>
                <wp:wrapSquare wrapText="bothSides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院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85pt;height:69.75pt;mso-wrap-distance-left:9.05pt;mso-wrap-distance-right:9.05pt;mso-wrap-distance-top:0pt;mso-wrap-distance-bottom:0pt;margin-top:532.0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院领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6025</wp:posOffset>
                </wp:positionH>
                <wp:positionV relativeFrom="paragraph">
                  <wp:posOffset>6766560</wp:posOffset>
                </wp:positionV>
                <wp:extent cx="3619500" cy="111506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1115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教务处网站→竞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&amp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创新活动网→登录→选择【创新入口】→【校级项目】→【立项】→【待审项目】→弹出相应项目列表前打钩→点击同意通过或不同意通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备注：点击【已通过项目】→弹出项目列表→在相应项目前打钩→推荐校级项目；点击【所有项目】→导出所有项目信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87.8pt;mso-wrap-distance-left:9.05pt;mso-wrap-distance-right:9.05pt;mso-wrap-distance-top:0pt;mso-wrap-distance-bottom:0pt;margin-top:532.8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录教务处网站→竞赛</w:t>
                      </w:r>
                      <w:r>
                        <w:rPr>
                          <w:sz w:val="18"/>
                          <w:szCs w:val="18"/>
                        </w:rPr>
                        <w:t>&amp;</w:t>
                      </w:r>
                      <w:r>
                        <w:rPr>
                          <w:sz w:val="18"/>
                          <w:szCs w:val="18"/>
                        </w:rPr>
                        <w:t>创新活动网→登录→选择【创新入口】→【校级项目】→【立项】→【待审项目】→弹出相应项目列表前打钩→点击同意通过或不同意通过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备注：点击【已通过项目】→弹出项目列表→在相应项目前打钩→推荐校级项目；点击【所有项目】→导出所有项目信息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6980</wp:posOffset>
                </wp:positionH>
                <wp:positionV relativeFrom="paragraph">
                  <wp:posOffset>8204835</wp:posOffset>
                </wp:positionV>
                <wp:extent cx="3619500" cy="86741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立项——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点击分配资金→修改资助金额→提交已分配的项目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68.3pt;mso-wrap-distance-left:9.05pt;mso-wrap-distance-right:9.05pt;mso-wrap-distance-top:0pt;mso-wrap-distance-bottom:0pt;margin-top:646.05pt;mso-position-vertical-relative:text;margin-left:197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立项——</w:t>
                      </w:r>
                      <w:r>
                        <w:rPr>
                          <w:sz w:val="18"/>
                          <w:szCs w:val="18"/>
                        </w:rPr>
                        <w:t>点击分配资金→修改资助金额→提交已分配的项目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970</wp:posOffset>
                </wp:positionH>
                <wp:positionV relativeFrom="paragraph">
                  <wp:posOffset>8357235</wp:posOffset>
                </wp:positionV>
                <wp:extent cx="1471295" cy="619125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院管理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85pt;height:48.75pt;mso-wrap-distance-left:9.05pt;mso-wrap-distance-right:9.05pt;mso-wrap-distance-top:0pt;mso-wrap-distance-bottom:0pt;margin-top:658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院管理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宋体" w:hAnsi="宋体" w:cs="宋体"/>
      <w:kern w:val="2"/>
      <w:sz w:val="18"/>
      <w:szCs w:val="18"/>
    </w:rPr>
  </w:style>
  <w:style w:type="character" w:styleId="Char1">
    <w:name w:val="页眉 Char"/>
    <w:qFormat/>
    <w:rPr>
      <w:rFonts w:ascii="宋体" w:hAnsi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03:00Z</dcterms:created>
  <dc:creator>hp</dc:creator>
  <dc:description/>
  <dc:language>en-US</dc:language>
  <cp:lastModifiedBy>wk</cp:lastModifiedBy>
  <dcterms:modified xsi:type="dcterms:W3CDTF">2018-03-16T08:21:58Z</dcterms:modified>
  <cp:revision>3</cp:revision>
  <dc:subject/>
  <dc:title>国家级大学生创新项目申报网上操作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