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教学大纲和课程简介上传流程</w:t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用课程负责人角色登陆</w:t>
      </w:r>
    </w:p>
    <w:p>
      <w:pPr>
        <w:pStyle w:val="Style16"/>
        <w:rPr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866640" cy="2734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6"/>
        <w:ind w:left="36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进入课程信息维护界面，选中一门课程点击修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8735" cy="178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057265" cy="2325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进入修改界面，点击课程简介和教学大纲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336415" cy="23755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点击右边编辑按钮，之后进入编辑界面，如果要上传文件，点击方框框中的类似回形针的按钮进行上传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683885" cy="3187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455285" cy="31953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354320" cy="30035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455920" cy="3228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  <w:t>5.</w:t>
      </w:r>
      <w:r>
        <w:rPr/>
        <w:t>再进入辅助信息界面，选一下课程启用年级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508625" cy="302577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551805" cy="299275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967605" cy="277876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最后点击确定按钮提交，整个流程完成。</w:t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52:00Z</dcterms:created>
  <dc:creator>blj</dc:creator>
  <dc:description/>
  <dc:language>en-US</dc:language>
  <cp:lastModifiedBy>wzhouf</cp:lastModifiedBy>
  <cp:lastPrinted>2017-11-09T08:52:00Z</cp:lastPrinted>
  <dcterms:modified xsi:type="dcterms:W3CDTF">2021-07-09T10:46:1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